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начальник АТЦ ООО «СКС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jc w:val="right"/>
        <w:rPr/>
      </w:pPr>
      <w:r>
        <w:rPr>
          <w:rFonts w:cs="Times New Roman" w:ascii="Times New Roman" w:hAnsi="Times New Roman"/>
          <w:caps/>
          <w:sz w:val="24"/>
          <w:szCs w:val="24"/>
        </w:rPr>
        <w:t>______________/П.В. Иванов/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before="0" w:after="0"/>
        <w:ind w:left="4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___»____________2022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/>
      </w:pPr>
      <w:r>
        <w:rPr>
          <w:b/>
          <w:bCs/>
          <w:sz w:val="24"/>
          <w:szCs w:val="24"/>
          <w:u w:val="single"/>
        </w:rPr>
        <w:t>ТЕХНИЧЕСКОЕ ЗАДАНИЕ №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оставку а/м Камаз КО-56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именование поставляемых товаров: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ый комбинированный автомобиль с коммунальным оборудованием для </w:t>
      </w:r>
      <w:r>
        <w:rPr>
          <w:rFonts w:cs="Tahoma" w:ascii="Times New Roman" w:hAnsi="Times New Roman"/>
          <w:color w:val="000000"/>
          <w:kern w:val="2"/>
          <w:sz w:val="24"/>
          <w:szCs w:val="24"/>
          <w:lang w:eastAsia="en-US"/>
        </w:rPr>
        <w:t>механизированной профилактической круглогодичной очистки канализационных сетей и ликвидации в них аварийных засоров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еханизированной очистки коллекторов городской канализации от ила и транспортировки его к месту выгрузк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поставляемых товаров: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шт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Общие требования к товару, требования к его качеству, потребительским свойствам. </w:t>
      </w:r>
    </w:p>
    <w:p>
      <w:pPr>
        <w:pStyle w:val="Normal"/>
        <w:widowControl w:val="false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Ref1670949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производит предпродажную подготовку товара в соответствии с Правилами продажи отдельных видов товаров, утвержденными постановлением Правительства Российской Федерации от 19.01.1998 № 55.</w:t>
      </w:r>
    </w:p>
    <w:p>
      <w:pPr>
        <w:pStyle w:val="Normal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подробно проинструктировать представителя заказчика по вопросу эксплуатации и функционирования всех технических систем и иного оборудования, присутствующих и установленных в товаре на момент его передачи. </w:t>
      </w:r>
    </w:p>
    <w:p>
      <w:pPr>
        <w:pStyle w:val="Normal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.12.2002 № 184-ФЗ «О техническом регулировании» и Единым перечнем продукции, подлежащей обязательной сертификации, утвержденным Постановлением Правительства РФ от 01.12.2009 № 982 поставляемый товар должен иметь сертификат соответствия и инструкцию по эксплуатации (или заменяющие их документы)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Самарская область, г. Самара, ул. Ставропольская, 35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Условия поставки товара: </w:t>
      </w:r>
      <w:r>
        <w:rPr>
          <w:rFonts w:cs="Times New Roman" w:ascii="Times New Roman" w:hAnsi="Times New Roman"/>
          <w:sz w:val="24"/>
          <w:szCs w:val="24"/>
        </w:rPr>
        <w:t xml:space="preserve">Поставляемый товар должен быть новым, не бывшим в эксплуатации, не подвергался ремонту, в том числе восстановлению, замене составных частей, восстановлению потребительских свойств. Год производства закупаемой автомобильной техники должен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не ранее 2022 год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в технически исправном состоянии и не иметь кузовных повреждений, повреждений салона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ег на момент поставки не должен быть более 1500 км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еобходимые сведения должны быть на русском языке (или сопровождаться переводом на русский язык)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и безопасность поставляемых автомобилей должны  соответствовать действующим стандартам и техническим условиям, утвержденным на данный вид автотранспорта,  в соответствии с действующим  российским законодательств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на товара включает в себя стоимость товара, стоимость материалов, транспортные расходы по доставке товара до места передачи Заказчику и предпродажной подготовки, уплату налогов, таможенных пошлин, сборов и других обязательных платежей и сопутствующих рас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вязанных с исполнением обязательств по Контракту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до места передачи его Заказчику производится силами и за счет Поставщика. Поставка Товара считается выполненной после подписания Заказчиком товарно-транспортных накладных  представленной Поставщиком и Акта приема-передачи товара 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ляемый Товар должен быть в комплекте, готов к эксплуатации без дополнительных подготовитель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по передаче заказчику документов при поставке товар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писка ЭПТС (паспорт транспортного средства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ую сервисную книжк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ю по эксплуат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купли-продаж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-приема передач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варную накладную и счет-фактуру на автомобил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ибо УПД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выписаны на имя Заказчи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Требования к гарантии качества: </w:t>
      </w:r>
      <w:r>
        <w:rPr>
          <w:rFonts w:cs="Times New Roman" w:ascii="Times New Roman" w:hAnsi="Times New Roman"/>
          <w:color w:val="000000"/>
          <w:sz w:val="24"/>
          <w:szCs w:val="24"/>
        </w:rPr>
        <w:t>заводская гарантия на шасси составляет: 24 месяца</w:t>
      </w:r>
      <w:r>
        <w:rPr>
          <w:rFonts w:cs="Times New Roman" w:ascii="Times New Roman" w:hAnsi="Times New Roman"/>
          <w:sz w:val="24"/>
          <w:szCs w:val="24"/>
        </w:rPr>
        <w:t xml:space="preserve"> или пробег 80000 тыс. км, что наступит ранее. Заводская гарантия на оборудование 18 месяцев без ограничения пробег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Требование к Поставщик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должен быть официальным дилером завода изготовителя  по продаже данной техники, либо уполномоченным представителем завода изготовителя  по продаже данной техники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/>
        <w:t>Технические характеристики</w:t>
      </w:r>
      <w:bookmarkEnd w:id="0"/>
      <w:r>
        <w:rPr/>
        <w:t>:</w:t>
      </w:r>
    </w:p>
    <w:tbl>
      <w:tblPr>
        <w:tblW w:w="10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4134"/>
      </w:tblGrid>
      <w:tr>
        <w:trPr>
          <w:trHeight w:val="16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автомобиля: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й комбинированный автомобиль с коммунальным оборудованием для </w:t>
            </w:r>
            <w:r>
              <w:rPr>
                <w:rFonts w:cs="Tahoma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механизированной профилактической круглогодичной очистки канализационных сетей и ликвидации в них аварийных зас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ированной очистки коллекторов городской канализации от ила и транспортировки его к месту выгрузки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шасси и оборудовани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2022</w:t>
            </w:r>
          </w:p>
        </w:tc>
      </w:tr>
      <w:tr>
        <w:trPr>
          <w:trHeight w:val="1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шасс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51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эквивалент</w:t>
            </w:r>
          </w:p>
        </w:tc>
      </w:tr>
      <w:tr>
        <w:trPr>
          <w:trHeight w:val="1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аби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капотная</w:t>
            </w:r>
          </w:p>
        </w:tc>
      </w:tr>
      <w:tr>
        <w:trPr>
          <w:trHeight w:val="1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формул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х4</w:t>
            </w:r>
          </w:p>
        </w:tc>
      </w:tr>
      <w:tr>
        <w:trPr>
          <w:trHeight w:val="1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вигател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тактный дизель с турбонадувом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двигателя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или эквивалент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класс</w:t>
              <w:tab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Евро 5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объем двигателя, куб.см</w:t>
              <w:tab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700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л.с. (кВт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9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15)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расположение цилиндров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я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,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ередач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ое управ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идроусилителем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допустимая максимальная масса, кг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200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 снаряженном состоянии, кг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615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допустимая максимальная масса, приходящаяся на каждую из осей, начиная с передней оси, к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ерв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вторую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третью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система машины должна быть смонтирована из металлических трубопроводов и рукавов высокого давления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бак с фильтрующими элементами в заливной горловине и в сливной магистрали, с встроенным указателем уровня масла с датчиком температуры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ной фильтр со сменным элементом;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распределитель управления рабочими органам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трех секций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хранительный клапан гидрораспределител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давление в гидросистем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 МПа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ульт управления в кабине маши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станционный пульт управления оборотами двигателя, установленный в отсек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станционные пульты в отсеке для управления фиксатором стрелы, клапаном всасывающей трубы, движением цистерны, крышки цистерны и стрел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Электрическая система контроля предельного уровня ила в цистерн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lang w:eastAsia="en-US"/>
              </w:rPr>
            </w:pPr>
            <w:r>
              <w:rPr>
                <w:rStyle w:val="Itemtext"/>
              </w:rPr>
              <w:t>Датчик-реле предельного уровня ила в цистерн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вкие предохранители цепи электрооборудовани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носная фара-прожектор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блесковый маяк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2шт.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цилиндры управления стрело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двух</w:t>
            </w:r>
          </w:p>
        </w:tc>
      </w:tr>
      <w:tr>
        <w:trPr>
          <w:trHeight w:val="4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атическое переключение вакуум/дав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вка водяной системы  и РВД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евматичекский привод включения КОМ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иловой цистер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 м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металла цистерны, м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цистер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09Г2С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а жесткости из швеллера горячекатаного, шт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добства выгрузки ила внутри  цистер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арен лист из нержавеющей ста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а система гидросмы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грузка цистерны осуществляется с помощью двух гидроцилиндров, установленных по бокам цистерны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гол подъема цистерны, не менее, гра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°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ивной фартук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давление в цистерне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04 МПа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хранительный клапан ограничения давлени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яя крышка цистерны открывается с помощью 2 гидроцилиндров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фиксация задней крышки с помощью двух  винтовых прижимов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отняющий резиновый профиль для герметизации в месте соединения крышки и цистер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мотровых окна для визуального контроля за уровнем наполнения цистерны на задней крышке цистер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лючок для слива иловой вод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ная стрела  с всасывающим трубопроводом, установлена в средней  части цистер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гол поворота стрелы, гра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стрелы от произвольного поворот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вакуум-насос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20 м3/ч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 вакуумного насос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ный насос центробежного типа с системой автоматической смазки, с корпусом, охлаждаемым жидкостью, для эксплуатации в условиях тяжелого режима работ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-производитель вакуумного насос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вакуумного насос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2022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вакуумного насос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запорный  клапан - технологическая горловина с устройством защиты от попадания влаги в насос (шар из нержавеющей стали с целью защиты от коррозии и повышения герметичности перекрытия трубопрово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запорный  клапан – влагоотделитель, с устройством защиты от попадания влаги в насос (шар металлический обрезиненный с целью защиты от коррозии и повышения герметичности перекрытия трубопрово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й датчик заполнения цистерны (включает звуковой сигнал и световой индикатор в случае полного заполнения цистерны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льтр на  всасывающей линии вакуумного насос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очищаемого колод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м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разрежение в цистерн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085 МПа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лина всасывающих рукавов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м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асывающие рукава 4" с  быстроразъемными соединениям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ой 3м -2шт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ой 2м -1ш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ой 2 м - на стрел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С импортного производст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наконечник для увеличения глубины всасывания, длиной 1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 пеналы для всасывающих рукавов, не менее, шт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стыковочного узла всасывающего рукава и цистер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 мм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работы вакуумной систем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4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 система и каналопромывочное оборудование: баки для воды по бокам цистерны, насос высокого давления, барабан с РВД, пистолет размывочный, насадк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баков для чистой вод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м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металла водяных баков, м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баков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ь 09Г2С 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лнорезов в каждом баке, шт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для заправки водой на каждом бак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50 с БРС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ый контроль уровня воды в баках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ая система промывки внутренней полости правого и левого водяных баков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пливаемый технологический отсек за кабиной для установки водяного и вакуумного насосов, и барабанов с РВ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ехнологического отсека, м³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ительная установка для обогрева отсека мощностью 5,5кВ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насоса высокого давлени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,7 м3/ч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давление вод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МПа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с гидравлическим приводом, с рукавом высокого давления диаметром 8мм и длиной 100,0 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шлангоукладчик РВД на барабан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носная рамка с направляющим роликом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размывочных головок уложен в упаковочный ящик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трех шт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хранения комплекта размывочных головок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ек (или инструментальный ящик)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диаметр очищаемых труб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0 мм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диаметр очищаемых труб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мм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работ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-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4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барабан с рукавом высокого давления диаметром 1/2" и  длиной 15 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вочный пистоле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-жидкостный эжектор для перекачивания с глубины 12 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колодезны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701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направляющи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управления в технологическом отсек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 для инструментов и принадлежностей в задней части цистер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ящика, м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60х520х58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комбинированной машины (ДхШхВ), м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400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35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предоставления гарантии качест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8 месяцев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ертифицированного производителем оборудования сервисного центр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усе не более 100 км от места поставки автомобил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70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right="0" w:hanging="432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right="0" w:hanging="576"/>
      <w:jc w:val="center"/>
      <w:outlineLvl w:val="1"/>
    </w:pPr>
    <w:rPr>
      <w:rFonts w:ascii="Times New Roman" w:hAnsi="Times New Roman" w:eastAsia="Times New Roman" w:cs="Times New Roman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224" w:right="0" w:hanging="864"/>
      <w:jc w:val="both"/>
      <w:outlineLvl w:val="3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right="0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kern w:val="2"/>
      <w:sz w:val="36"/>
    </w:rPr>
  </w:style>
  <w:style w:type="character" w:styleId="21">
    <w:name w:val="Заголовок 2 Знак"/>
    <w:qFormat/>
    <w:rPr>
      <w:sz w:val="30"/>
    </w:rPr>
  </w:style>
  <w:style w:type="character" w:styleId="41">
    <w:name w:val="Заголовок 4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Символ нумерации"/>
    <w:qFormat/>
    <w:rPr/>
  </w:style>
  <w:style w:type="character" w:styleId="Style11">
    <w:name w:val="Без интервала Знак"/>
    <w:qFormat/>
    <w:rPr>
      <w:rFonts w:eastAsia="Calibri"/>
      <w:sz w:val="22"/>
      <w:szCs w:val="22"/>
    </w:rPr>
  </w:style>
  <w:style w:type="character" w:styleId="Itemtext">
    <w:name w:val="itemtext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right="0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pBdr>
        <w:top w:val="single" w:sz="8" w:space="1" w:color="000000"/>
        <w:left w:val="single" w:sz="8" w:space="1" w:color="000000"/>
        <w:bottom w:val="single" w:sz="8" w:space="1" w:color="000000"/>
      </w:pBdr>
      <w:spacing w:before="0" w:after="200"/>
      <w:ind w:left="283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3:00Z</dcterms:created>
  <dc:creator>KUL-7</dc:creator>
  <dc:description/>
  <cp:keywords/>
  <dc:language>en-US</dc:language>
  <cp:lastModifiedBy>Коренев Александр Валерьевич</cp:lastModifiedBy>
  <cp:lastPrinted>2022-09-02T09:26:00Z</cp:lastPrinted>
  <dcterms:modified xsi:type="dcterms:W3CDTF">2022-09-08T06:55:00Z</dcterms:modified>
  <cp:revision>21</cp:revision>
  <dc:subject/>
  <dc:title>Техническое задание :Поставка легкового автомобиля</dc:title>
</cp:coreProperties>
</file>